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2018/S 082–183422</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бщина Борован</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w:t>
            </w:r>
            <w:r>
              <w:rPr/>
              <w:t>Избор на изпълнител за доставка на мляко, млечни продукти и яйца за нуждите на детските и социални заведения на територията на община Борован“</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7:31:00Z</dcterms:created>
  <dc:creator>Romanini Claudio (MARKT)</dc:creator>
  <dc:description/>
  <dc:language>en-US</dc:language>
  <cp:lastModifiedBy>Owner</cp:lastModifiedBy>
  <cp:lastPrinted>2015-07-09T17:08:00Z</cp:lastPrinted>
  <dcterms:modified xsi:type="dcterms:W3CDTF">2018-05-03T17: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